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ree mast schooner  ISOLDA                Building instruction for the Paper model                                                       </w:t>
      </w:r>
    </w:p>
    <w:p>
      <w:pPr>
        <w:pStyle w:val="Normal"/>
        <w:rPr/>
      </w:pPr>
      <w:r>
        <w:rPr/>
      </w:r>
    </w:p>
    <w:p>
      <w:pPr>
        <w:pStyle w:val="Normal"/>
        <w:numPr>
          <w:ilvl w:val="0"/>
          <w:numId w:val="1"/>
        </w:numPr>
        <w:rPr/>
      </w:pPr>
      <w:r>
        <w:rPr/>
        <w:t xml:space="preserve">DOWNLOADING and PRINTING </w:t>
        <w:br/>
        <w:t xml:space="preserve">You need Acrobat Reader (free from </w:t>
      </w:r>
      <w:hyperlink r:id="rId2">
        <w:r>
          <w:rPr>
            <w:rStyle w:val="InternetLink"/>
          </w:rPr>
          <w:t>www.adobe.com</w:t>
        </w:r>
      </w:hyperlink>
      <w:r>
        <w:rPr/>
        <w:t xml:space="preserve">) to view and/or download the model page files. Save PDFfiles to your hard drive and open them later offline for printing. You are lucky if you have got a printer with the possibility for straight paper path allowing a little thicker paper.  Suitable for pages 1 – 4 is 160 g  paper size A4. For the sails on page 6 is ordinary 80g paper best. The sails page should be printed also on the back (page 6b). If you turn the paper the correct way, fit should be acceptable. </w:t>
      </w:r>
    </w:p>
    <w:p>
      <w:pPr>
        <w:pStyle w:val="Normal"/>
        <w:ind w:left="283" w:hanging="0"/>
        <w:rPr/>
      </w:pPr>
      <w:r>
        <w:rPr/>
        <w:t>Note that at least page 4 (the masts)  must be printed on paper with the grain running parallell to the long sides of the paper. This if you wish to cut out the parts and roll them into masts and booms.</w:t>
      </w:r>
    </w:p>
    <w:p>
      <w:pPr>
        <w:pStyle w:val="Normal"/>
        <w:ind w:left="283" w:hanging="0"/>
        <w:rPr/>
      </w:pPr>
      <w:r>
        <w:rPr/>
      </w:r>
    </w:p>
    <w:p>
      <w:pPr>
        <w:pStyle w:val="Normal"/>
        <w:numPr>
          <w:ilvl w:val="0"/>
          <w:numId w:val="1"/>
        </w:numPr>
        <w:rPr/>
      </w:pPr>
      <w:r>
        <w:rPr/>
        <w:t>TOOLS</w:t>
        <w:br/>
        <w:t>You need a ruler to help you by scoring, cutting and folding.</w:t>
        <w:br/>
        <w:t>You need a blunt point for scoring the folding lines.</w:t>
        <w:br/>
        <w:t>You need a very sharp knife (scalpelle) for cutting out the parts.</w:t>
        <w:br/>
        <w:t>You need a ruler to support your scoring and cutting.</w:t>
        <w:br/>
        <w:t>You need a cutting mat to protect your (or your parents) table.</w:t>
        <w:br/>
        <w:t>You need squeesers to hold parts and to press parts together when glueing.</w:t>
        <w:br/>
      </w:r>
    </w:p>
    <w:p>
      <w:pPr>
        <w:pStyle w:val="Normal"/>
        <w:numPr>
          <w:ilvl w:val="0"/>
          <w:numId w:val="1"/>
        </w:numPr>
        <w:rPr/>
      </w:pPr>
      <w:r>
        <w:rPr/>
        <w:t>GLUE</w:t>
        <w:br/>
        <w:t xml:space="preserve">At least the hull (parts on page 1 and 2) should be glued with waterfree glue to avoid warping.. </w:t>
        <w:br/>
        <w:t xml:space="preserve">The details on page 3 and especially the masts on page 4 are best glued with white glue (PVA) that softens the paper when working with it and that does not leave ugly spots when dry. </w:t>
        <w:br/>
      </w:r>
    </w:p>
    <w:p>
      <w:pPr>
        <w:pStyle w:val="Normal"/>
        <w:numPr>
          <w:ilvl w:val="0"/>
          <w:numId w:val="1"/>
        </w:numPr>
        <w:rPr/>
      </w:pPr>
      <w:r>
        <w:rPr/>
        <w:t>THREAD for RAILINGS and RIGGING</w:t>
        <w:br/>
        <w:t>Instead of using the printed paper railings, you could make more ”realistic” railings from stiffened thread. Hang white threads of suitable dimensions soaked with glue or paint from the ceiling with a weight at the bottom and let them dry straight.  (The thicker dimension for the stanchions.)</w:t>
        <w:br/>
        <w:t xml:space="preserve">  For the rigging you might use a black stiffened thread for the stays, a greyer and somewhat thicker stiffened thread for the ratlines (actually rungs of wood) and a thinner and lighter thread for running gear like halliards and sheets if you want your model that detailed.  </w:t>
        <w:br/>
        <w:t xml:space="preserve">  NOTE that it is not necessary to use all details shown or provided on the model pages. Model building is to a very great extent an art of simplifying. Skip details and try to find the characteristic over all form is better than overloading your model with details just boasting of your skill.  </w:t>
      </w:r>
    </w:p>
    <w:p>
      <w:pPr>
        <w:pStyle w:val="Normal"/>
        <w:rPr/>
      </w:pPr>
      <w:r>
        <w:rPr/>
      </w:r>
    </w:p>
    <w:p>
      <w:pPr>
        <w:pStyle w:val="Normal"/>
        <w:numPr>
          <w:ilvl w:val="0"/>
          <w:numId w:val="1"/>
        </w:numPr>
        <w:rPr/>
      </w:pPr>
      <w:r>
        <w:rPr/>
        <w:t>PRELIMINARY GOING THROUGH, SCORING</w:t>
        <w:br/>
        <w:t xml:space="preserve">Look through the model pages and make yourself familiar with the intended building process. It makes it easier to judge which lines mark foldings and which lines mark cuttings. It also makes it easier to see in time steps that absolutely must be taken before other steps. </w:t>
        <w:br/>
        <w:t xml:space="preserve"> To get the foldings straight and in the right place, you have to score the folding lines with a blunt point. It is better to press a ”ditch” in the paper than to cut half way through. Use a ruler as a support.</w:t>
        <w:br/>
        <w:t xml:space="preserve"> Easiest is to score folding lines before parts are cut out from the pages. Also holes and small details are better cut out before parts are loosened from pages. It is practical not to cut out more parts than you need at the moment. Small parts have the bad habit of hiding when you look away.</w:t>
        <w:br/>
      </w:r>
    </w:p>
    <w:p>
      <w:pPr>
        <w:pStyle w:val="Normal"/>
        <w:rPr/>
      </w:pPr>
      <w:r>
        <w:rPr/>
      </w:r>
    </w:p>
    <w:p>
      <w:pPr>
        <w:pStyle w:val="Normal"/>
        <w:numPr>
          <w:ilvl w:val="0"/>
          <w:numId w:val="1"/>
        </w:numPr>
        <w:rPr/>
      </w:pPr>
      <w:r>
        <w:rPr/>
        <w:t>FRAMING (page 1)</w:t>
        <w:br/>
        <w:t>Fold profiles (1A, 1B) after diagram and glue them back to back. The better fit now, the less difficulties later. Glue frame pair halves (2-11) together and to marked spaces after diagram and numbers. Stays for the bowsprit could be glued in marked cuts already now.  Glue deck joint strips (12, 13) between mast holes.</w:t>
        <w:br/>
      </w:r>
    </w:p>
    <w:p>
      <w:pPr>
        <w:pStyle w:val="Normal"/>
        <w:numPr>
          <w:ilvl w:val="0"/>
          <w:numId w:val="1"/>
        </w:numPr>
        <w:rPr/>
      </w:pPr>
      <w:r>
        <w:rPr/>
        <w:t>DECKS (page 2)</w:t>
        <w:br/>
        <w:t>Thoroughly cut oblong opening with mast holes in th middle of main deck (14). You could facilitate later rigging by making  cuts for the stays before the deck is mounted. Press deck sides together to shut the oblong opening and form sheer and camber when glueing the deck to the frames.  Mind small markings to help centrating. Fit front of poop deck (15) to frame 3 and the long glueing tab centrated over the stern profile. Glue forecastle (16) minding the hole for the bowsprit. Fold bulwarks upwards.</w:t>
        <w:br/>
      </w:r>
    </w:p>
    <w:p>
      <w:pPr>
        <w:pStyle w:val="Normal"/>
        <w:numPr>
          <w:ilvl w:val="0"/>
          <w:numId w:val="1"/>
        </w:numPr>
        <w:rPr/>
      </w:pPr>
      <w:r>
        <w:rPr/>
        <w:t xml:space="preserve">OUTSIDES </w:t>
        <w:br/>
        <w:t xml:space="preserve">Form fore and aft of the outsides (17) with the help of your thumbs and something like a round pencil before you glue them to the underside. Glue the stern bilge edge to edge. NOTE that the sides shall NOT be glued to each other fore and aft!  </w:t>
        <w:br/>
      </w:r>
    </w:p>
    <w:p>
      <w:pPr>
        <w:pStyle w:val="Normal"/>
        <w:numPr>
          <w:ilvl w:val="0"/>
          <w:numId w:val="1"/>
        </w:numPr>
        <w:rPr/>
      </w:pPr>
      <w:r>
        <w:rPr/>
        <w:t>FINISHING the HULL</w:t>
        <w:br/>
        <w:t>Fit and glue the decked frame part in the middle of the sides part. Stem fronts should line. Glue sides (17) to profile (1) fore and aft and to tabs of poop (15). (Do not glue outsides to frames) Glue outsides to the up folded bulwarks. Glue one flap at a time and pull to fit with the tweeser when necessary.</w:t>
        <w:br/>
      </w:r>
    </w:p>
    <w:p>
      <w:pPr>
        <w:pStyle w:val="Normal"/>
        <w:numPr>
          <w:ilvl w:val="0"/>
          <w:numId w:val="1"/>
        </w:numPr>
        <w:rPr/>
      </w:pPr>
      <w:r>
        <w:rPr/>
        <w:t>SUPERSTRUCTURES and DETAILS (page 3)</w:t>
        <w:br/>
        <w:t>Glue deck-houses, hatches, boats and other outfits after diagrams and markings. Some details are very small and not necessary to make your model successful. The model is designed so that you could choose a simplyfied and perhaps more beautiful solution or a more difficult but also more correct one. For some parts there are alternatives. You can for example keep the simple flaps marking the stairs to the poop (15) or you can exchange them for the ”real” stairs (33).</w:t>
        <w:br/>
        <w:t xml:space="preserve">  The railings could be completely omitted . You could also use the parts (40-43) drawn to be folded double and glued to place. Or you could build your own more realistic railings from stiffened white thread. For your help are templates drawn close to the right edge of page 3. Glue glossy tape over the templates to avoid thread sticking to them. Use needles, tape or glue to stretch the threads over the longer lines. Glue short (and little thicker) threads as stanchions over the shorter lines. Lift the threads a little from the template with needels to avoid glue excess to make you trouble. When glue is completely dry (over night,) cut away superfluous thread, bend railing to form and glue to place</w:t>
        <w:br/>
        <w:t xml:space="preserve">  Area with anchor parts (39) should be doubled before parts are cut out. When the anchors are mounted, they will look better if you paint the white cutting edges black. </w:t>
        <w:br/>
      </w:r>
    </w:p>
    <w:p>
      <w:pPr>
        <w:pStyle w:val="Normal"/>
        <w:numPr>
          <w:ilvl w:val="0"/>
          <w:numId w:val="1"/>
        </w:numPr>
        <w:rPr/>
      </w:pPr>
      <w:r>
        <w:rPr/>
        <w:t>SPARS</w:t>
        <w:br/>
        <w:t>Page 4 gives material for the producing of masts, tops, booms, bowsprit and such things. In the beginning it is a little trying to roll thin masts from narrow strips of paper. But you have great help of white glue that makes the paper soft and a bit of music-wire to start the rolling around. Soon you can form the paper into a conical tube just by rolling it between your fingers.  Just check that the ”seam” don´t get twisted. Put a little glue into the joint when necessary. Slow down and listen to some good restgiving music when doing this job. It takes time. NOTE that it is almost impossible to roll paper like this if the grain of the paper isn´t parallell to the length of the tube. If your paper prefer to roll itself contrary to your will, make a new print with a better grained paper or make the spars of  something else. You could use wood, bamboo or glue stiffened dry grass of some suitable conical sort.</w:t>
        <w:br/>
        <w:t xml:space="preserve">If you want to rig your model, it is practical to mount the stays before the top platforms and top masts are mounted. </w:t>
        <w:br/>
      </w:r>
    </w:p>
    <w:p>
      <w:pPr>
        <w:pStyle w:val="Normal"/>
        <w:numPr>
          <w:ilvl w:val="0"/>
          <w:numId w:val="1"/>
        </w:numPr>
        <w:rPr/>
      </w:pPr>
      <w:r>
        <w:rPr/>
        <w:t>RIGGING</w:t>
        <w:br/>
        <w:t xml:space="preserve">Page 5 contains a  scaled down drawing for the rigging with details in the correct scale. The stays with ratlines (actually rundles of wood) could be made with the help of the template and the method already mentioned for the railings.  It is practical to mount the stays to the bulwarks before the long pin-rack (48) is glued to the inside of the bulwarks. </w:t>
        <w:br/>
      </w:r>
    </w:p>
    <w:p>
      <w:pPr>
        <w:pStyle w:val="Normal"/>
        <w:numPr>
          <w:ilvl w:val="0"/>
          <w:numId w:val="1"/>
        </w:numPr>
        <w:rPr/>
      </w:pPr>
      <w:r>
        <w:rPr/>
        <w:t>SAILS</w:t>
        <w:br/>
        <w:t xml:space="preserve">Choose, cut and form the sails from the two side printed page 6 after the wind you want to describe in your model. Sails are used and formed very differently if you are sailig with an easy free wind or if you have to fight hard by the wind in a gale. </w:t>
        <w:br/>
        <w:t>If you have any questions or views concerning the building of this model, don´t hesitate to send an e-mail to  the undersigned designer of the model. His address is:  isolda@bildrum.se</w:t>
        <w:br/>
      </w:r>
    </w:p>
    <w:p>
      <w:pPr>
        <w:pStyle w:val="Normal"/>
        <w:rPr/>
      </w:pPr>
      <w:r>
        <w:rPr/>
        <w:t xml:space="preserve">With the best wishes for you and your model    </w:t>
        <w:br/>
        <w:t>Gunnar Sillé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Times New Roman" w:hAnsi="Times New Roman" w:cs="Times New Roman"/>
      <w:b w:val="false"/>
      <w:i w:val="false"/>
      <w:sz w:val="20"/>
      <w:u w:val="none"/>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41:00Z</dcterms:created>
  <dc:creator>Lena Gustavson-Sillén</dc:creator>
  <dc:description/>
  <dc:language>en-US</dc:language>
  <cp:lastModifiedBy>Lena Gustavson-Sillén</cp:lastModifiedBy>
  <cp:lastPrinted>2001-06-12T22:14:00Z</cp:lastPrinted>
  <dcterms:modified xsi:type="dcterms:W3CDTF">2001-06-12T20:17:00Z</dcterms:modified>
  <cp:revision>6</cp:revision>
  <dc:subject/>
  <dc:title>Tremastskonaren ISOLDA</dc:title>
</cp:coreProperties>
</file>