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remastskonaren ISOLDA                Bygganvisning till Sjöfartsmuseets klipparksmodell                                                       </w:t>
      </w:r>
    </w:p>
    <w:p>
      <w:pPr>
        <w:pStyle w:val="Normal"/>
        <w:rPr/>
      </w:pPr>
      <w:r>
        <w:rPr/>
      </w:r>
    </w:p>
    <w:p>
      <w:pPr>
        <w:pStyle w:val="Normal"/>
        <w:numPr>
          <w:ilvl w:val="0"/>
          <w:numId w:val="1"/>
        </w:numPr>
        <w:tabs>
          <w:tab w:val="clear" w:pos="1304"/>
          <w:tab w:val="left" w:pos="0" w:leader="none"/>
        </w:tabs>
        <w:ind w:left="566" w:hanging="566"/>
        <w:rPr/>
      </w:pPr>
      <w:r>
        <w:rPr/>
        <w:t xml:space="preserve">NEDLADDNING OCH UTSKRIFT </w:t>
        <w:br/>
        <w:t xml:space="preserve">Bäst är att spara klipparksfilerna på din egen hårddisk innan du skriver ut dem. Det är bra om du har en skrivare som klarar manuell arkmatning (vanligt format A4) och lite tjockare papper, gärna obestruket av tjocklek (tyngd) 160 g/kvm för arken 1-4. För ark 6 (seglen) är vanligt 80g papper lämpligt. Ark 6 ska tryckas också på baksidan. När du srivit ut ark 6 ska du mata in arket igen för utskrivning av 6b på baksidan. Om du vänt papperet rätt och skrivaren är snäll mot dig ska passningen bli acceptabel.    </w:t>
        <w:br/>
        <w:t xml:space="preserve">  Observera att det för åtminstone ark 4 (masterna) är mycket viktigt med fiberriktningen i pappret. Fiberriktningen ska vara parallell med arkets långsida. Vanligen levereras utskriftspapper på det sättet, men om du själv delar större ark till rätt format är det viktigt att du uppmärksammar fiberriktningen.  </w:t>
        <w:br/>
      </w:r>
    </w:p>
    <w:p>
      <w:pPr>
        <w:pStyle w:val="Normal"/>
        <w:numPr>
          <w:ilvl w:val="0"/>
          <w:numId w:val="1"/>
        </w:numPr>
        <w:tabs>
          <w:tab w:val="clear" w:pos="1304"/>
          <w:tab w:val="left" w:pos="0" w:leader="none"/>
        </w:tabs>
        <w:ind w:left="566" w:hanging="566"/>
        <w:rPr/>
      </w:pPr>
      <w:r>
        <w:rPr/>
        <w:t>VERKTYG</w:t>
        <w:br/>
        <w:t xml:space="preserve">Du behöver en </w:t>
      </w:r>
      <w:r>
        <w:rPr>
          <w:b/>
          <w:bCs/>
        </w:rPr>
        <w:t>linjal</w:t>
      </w:r>
      <w:r>
        <w:rPr/>
        <w:t xml:space="preserve"> som hjälp vid ritsning, skärning och vikning</w:t>
        <w:br/>
        <w:t xml:space="preserve">Du behöver en </w:t>
      </w:r>
      <w:r>
        <w:rPr>
          <w:b/>
          <w:bCs/>
        </w:rPr>
        <w:t>icke skärande spets</w:t>
      </w:r>
      <w:r>
        <w:rPr/>
        <w:t xml:space="preserve"> (typ strumpsticka eller slö kniv) för ritsningen av viklinjerna</w:t>
        <w:br/>
        <w:t xml:space="preserve">Du behöver en mycket </w:t>
      </w:r>
      <w:r>
        <w:rPr>
          <w:b/>
          <w:bCs/>
        </w:rPr>
        <w:t>vass kniv</w:t>
      </w:r>
      <w:r>
        <w:rPr/>
        <w:t xml:space="preserve"> (typ skalpell) för utskärning av delarna</w:t>
        <w:br/>
        <w:t xml:space="preserve">Du behöver </w:t>
      </w:r>
      <w:r>
        <w:rPr>
          <w:b/>
          <w:bCs/>
        </w:rPr>
        <w:t>pincett</w:t>
      </w:r>
      <w:r>
        <w:rPr/>
        <w:t>(er) för att hålla små delar och för att pressa samman limfogar tills limmet huggit.</w:t>
        <w:br/>
      </w:r>
    </w:p>
    <w:p>
      <w:pPr>
        <w:pStyle w:val="Normal"/>
        <w:numPr>
          <w:ilvl w:val="0"/>
          <w:numId w:val="1"/>
        </w:numPr>
        <w:tabs>
          <w:tab w:val="clear" w:pos="1304"/>
          <w:tab w:val="left" w:pos="0" w:leader="none"/>
        </w:tabs>
        <w:ind w:left="566" w:hanging="566"/>
        <w:rPr/>
      </w:pPr>
      <w:r>
        <w:rPr/>
        <w:t>LIM</w:t>
        <w:br/>
        <w:t>Åtminstone skrovet (delarna på ark 1 och 2) bör limmas med vattenfritt lim (typ Karlssons klister, UHU eller liknande) som inte bugglar pappersytorna.</w:t>
        <w:br/>
        <w:t xml:space="preserve">  Detaljerna på ark 3 och i synnerhet masterna på ark 4 limmas bäst med vitlim (PVA, trälim osv) som mjukar upp papperet så att det lättare böjes och som inte ger fläckar om det hamnar ”utanför”.</w:t>
        <w:br/>
        <w:t xml:space="preserve"> </w:t>
      </w:r>
    </w:p>
    <w:p>
      <w:pPr>
        <w:pStyle w:val="Normal"/>
        <w:numPr>
          <w:ilvl w:val="0"/>
          <w:numId w:val="1"/>
        </w:numPr>
        <w:tabs>
          <w:tab w:val="clear" w:pos="1304"/>
          <w:tab w:val="left" w:pos="0" w:leader="none"/>
        </w:tabs>
        <w:ind w:left="566" w:hanging="566"/>
        <w:rPr/>
      </w:pPr>
      <w:r>
        <w:rPr/>
        <w:t>TRÅD TILL RIGGNING MM</w:t>
        <w:br/>
        <w:t>Om du vill tillverka mer verklighetstrogna relingar kan du göra detta av lagom grov vit tråd som förstyvats med lim eller färg. Häng upp tråden lodrätt med en tyngd så att den blir rak. Använder du vitlim kan du doppa tråden innan du hänger upp den. Använder du snabblim kan du låta limmet rinna utefter den upphängda tråden.</w:t>
        <w:br/>
        <w:t xml:space="preserve">  Till riggen kan behövas ett par olika trådar; en svart till vant och stag och en något ljusare och tunnare till fall och skot om du nu vill ha sådana med på modellen. Även riggningen blir lättare med förstyvad tråd.</w:t>
        <w:br/>
        <w:t xml:space="preserve">  OBS! Det är faktiskt inte nödvändigt att ta med alla detaljer som finns på arken. Modellbygge är till stor del en förenklingens konst. Att avstå från detaljer är bättre än att överlasta modellen.   </w:t>
        <w:br/>
      </w:r>
    </w:p>
    <w:p>
      <w:pPr>
        <w:pStyle w:val="Normal"/>
        <w:numPr>
          <w:ilvl w:val="0"/>
          <w:numId w:val="1"/>
        </w:numPr>
        <w:tabs>
          <w:tab w:val="clear" w:pos="1304"/>
          <w:tab w:val="left" w:pos="0" w:leader="none"/>
        </w:tabs>
        <w:ind w:left="566" w:hanging="566"/>
        <w:rPr/>
      </w:pPr>
      <w:r>
        <w:rPr/>
        <w:t>FÖRBEREDANDE GENOMGÅNG, RITSNING MM</w:t>
        <w:br/>
        <w:t>Titta igenom byggarken och sätt dig in i hur modellen ska byggas. Det blir då lättare att bedöma vilka linjer som markerar vikning respektive skärning och i vilken ordning bygget ska ske.</w:t>
        <w:br/>
        <w:t xml:space="preserve"> En förutsättning för att vikningarna ska bli bli raka och hamna på rätt ställe är att viklinjerna ritsas med en slö kniv, en strumpsticka eller något liknande. Använd gärna linjal som stöd.  Lättast är att ritsa viklinjerna innan delarna är utskurna. Det är också lättare att skära ut de hål som ska vara i vissa delar innan delarna är lossade från arken. Det är praktiskt att inte skära ut fler delar än man för tillfället behöver. Små delar försvinner lätt medan man tittar bort.</w:t>
        <w:br/>
      </w:r>
    </w:p>
    <w:p>
      <w:pPr>
        <w:pStyle w:val="Normal"/>
        <w:numPr>
          <w:ilvl w:val="0"/>
          <w:numId w:val="1"/>
        </w:numPr>
        <w:tabs>
          <w:tab w:val="clear" w:pos="1304"/>
          <w:tab w:val="left" w:pos="0" w:leader="none"/>
        </w:tabs>
        <w:ind w:left="566" w:hanging="566"/>
        <w:rPr/>
      </w:pPr>
      <w:r>
        <w:rPr/>
        <w:t>SPANTSTOMMEN (ark 1)</w:t>
        <w:br/>
        <w:t>Vik längdprofilerna av skrovet (1A, 1B) enligt skiss och klistra dem med noggrann passning rygg mot rygg. Limma samman spanthalvorna (2-11) parvis och montera på markerade platser enligt skiss och numreringar. Det kan underlätta den senare riggningen om stagen till bogsprötet limmas fast i markerade skåror redan nu.  Montera däckslaskarna (12, 13) mellan masthålen.</w:t>
        <w:br/>
      </w:r>
    </w:p>
    <w:p>
      <w:pPr>
        <w:pStyle w:val="Normal"/>
        <w:numPr>
          <w:ilvl w:val="0"/>
          <w:numId w:val="1"/>
        </w:numPr>
        <w:tabs>
          <w:tab w:val="clear" w:pos="1304"/>
          <w:tab w:val="left" w:pos="0" w:leader="none"/>
        </w:tabs>
        <w:ind w:left="566" w:hanging="566"/>
        <w:rPr/>
      </w:pPr>
      <w:r>
        <w:rPr/>
        <w:t>DÄCKEN (ark 2)</w:t>
        <w:br/>
        <w:t>Var noga med att skära ut den längsgående slitsen med masthålen i huvuddäcket (14). Det kan underlätta senare riggning om slitsar för vanten skärs ut innan huvuddäcket monteras. Vid limningen mot spantstommen trycks den längsgående slitsen ihop så att däcksbukten uppstår. Var noga med passningen. Det finns små passmärken till hjälp mitt på kortsidorna. Poopdäcket (15) passas mot spant 3 och så att den långsmala klisterfliken längst i aktern viks mitt över akterstäven. Backdäcket (16) monteras så att hålet för bogsprötet kommer rätt. Vik upp brädgångarna (”relingen”).</w:t>
        <w:br/>
      </w:r>
    </w:p>
    <w:p>
      <w:pPr>
        <w:pStyle w:val="Normal"/>
        <w:numPr>
          <w:ilvl w:val="0"/>
          <w:numId w:val="1"/>
        </w:numPr>
        <w:tabs>
          <w:tab w:val="clear" w:pos="1304"/>
          <w:tab w:val="left" w:pos="0" w:leader="none"/>
        </w:tabs>
        <w:ind w:left="566" w:hanging="566"/>
        <w:rPr/>
      </w:pPr>
      <w:r>
        <w:rPr/>
        <w:t xml:space="preserve">SKROVSIDORNA </w:t>
        <w:br/>
        <w:t xml:space="preserve">Sidorna (17) bör förformas i för och akter med hjälp av exempelvis tumme och rund penna innan de limmas kant mot kant till undersidan. Limma ihop slaget (övre och undre delen av bordläggningen kant mot kant) i aktern.    OBS! Limma inte ihop sidorna till varandra i för och akter! </w:t>
        <w:br/>
      </w:r>
    </w:p>
    <w:p>
      <w:pPr>
        <w:pStyle w:val="Normal"/>
        <w:numPr>
          <w:ilvl w:val="0"/>
          <w:numId w:val="1"/>
        </w:numPr>
        <w:tabs>
          <w:tab w:val="clear" w:pos="1304"/>
          <w:tab w:val="left" w:pos="0" w:leader="none"/>
        </w:tabs>
        <w:ind w:left="566" w:hanging="566"/>
        <w:rPr/>
      </w:pPr>
      <w:r>
        <w:rPr/>
        <w:t>SKROVETS SLUTMONTERING</w:t>
        <w:br/>
        <w:t>Limma nu spantstommen mitt i delen med skrovsidorna så att förstäven passar exakt. Limma skrovsidorna (17) mot längdprofilen (1) i för och akter och mot akterdäckets (15) limflikar. (Limma inte skrovsidorna till tvärspanten!) Limma skrovsidorna mot de från däcken (14, 16) uppvikta brädgångsflikarna en i taget. Använd pincetten för att dra flikarna till passning i överkant om så behövs.</w:t>
        <w:br/>
      </w:r>
    </w:p>
    <w:p>
      <w:pPr>
        <w:pStyle w:val="Normal"/>
        <w:numPr>
          <w:ilvl w:val="0"/>
          <w:numId w:val="1"/>
        </w:numPr>
        <w:tabs>
          <w:tab w:val="clear" w:pos="1304"/>
          <w:tab w:val="left" w:pos="0" w:leader="none"/>
        </w:tabs>
        <w:ind w:left="566" w:hanging="566"/>
        <w:rPr/>
      </w:pPr>
      <w:r>
        <w:rPr/>
        <w:t>DÄCKSÖVERBYGGNADER OCH DETALJER (ark 3)</w:t>
        <w:br/>
        <w:t>Däckshus, lastluckor, livbåtar och mycket annan utrustning limmas samman och monteras enligt skisser och markeringar. Vissa detaljer är mycket små och inte nödvändiga för att göra ditt modellbygge lyckat. Modellen är ritad så att du ska kunna välja ett enklare och kanske vackrare utförande eller ett svårare och mer korrekt detaljerat. För några delar finns alternativ. Du kan till exempel behålla de enkla flikarna som markerar trapporna från poopdäcket (15), eller du kan byta ut dem mot de ”riktiga” trapporna (33).</w:t>
        <w:br/>
        <w:t xml:space="preserve">  När det gäller relingarna, så kan du helt välja bort dem eller använda delarna (40-43) som är ritade för att dubbelvikas och monteras på plats. Men du kan också själv tillverka mer realistiska relingar av vit tråd som förstyvats med lim. Använd i det senare fallet mallen i högerkanten på ark 3. Klistra blank tape över mallen (så att lim inte kan fastna på den). Använd nålar, tape eller lim för att spänna fast vit förstyvad tråd  över mallens längsgående linjer. Lyft trådarna något från underlaget med hjälp av exempelvis nålar för att ytterligare minska risken för att de ska fastna i underlaget. Fäst sedan korta bitar av lite tjockare förstyvad tråd med små limklickar (använd tandpetare) ovanpå de längsgående trådarna och på relingsstöttornas plats.  När limmet torkat ordentligt (över natten) skärs överflödig tråd bort. Relingen böjs till rätt form och limmas till plats.</w:t>
        <w:br/>
        <w:t xml:space="preserve">  Delarna med ankare (39) ska dubbleras (de helsvarta ytorna viks och limmas mot baksidan) innan delarna skäres ut. När ankarna är färdigmonterade kan det förhöja intrycket om man svartmålar de vita kanter som uppstått vid utskärningen.</w:t>
        <w:br/>
        <w:t xml:space="preserve">   </w:t>
      </w:r>
    </w:p>
    <w:p>
      <w:pPr>
        <w:pStyle w:val="Normal"/>
        <w:numPr>
          <w:ilvl w:val="0"/>
          <w:numId w:val="1"/>
        </w:numPr>
        <w:tabs>
          <w:tab w:val="clear" w:pos="1304"/>
          <w:tab w:val="left" w:pos="0" w:leader="none"/>
        </w:tabs>
        <w:ind w:left="566" w:hanging="566"/>
        <w:rPr/>
      </w:pPr>
      <w:r>
        <w:rPr/>
        <w:t>RUNDHULT</w:t>
        <w:br/>
        <w:t>Ark 4 ger material för tillverkning av master, bommar, bogspröt mm. Det är i början lite tålamodsprövande att rulla smala pappersremsor till tunna master. Men med hjälp av vitlim, som gör papperet mjukt, och en pianotråd eller liknande som man kan börja rullningen kring, brukar det gå bra att rulla den blivande masten till ett tunt rör mellan tumme och pekfinger. Kolla vid rullningen bara att ”sömmen” inte vrider sig. När så behövs för man inte lite lim med en pensel i sömmen så att papperskanterna fogas tätt tillsammans. Efter några minuters rullande brukar man kunna lämna masten att torka och hårdna. Men kolla lite då och då under torkningen att masten blir rak och att inte sömmen går upp.</w:t>
        <w:br/>
        <w:t xml:space="preserve">  OBS! Det är absolut nödvändigt att fibrerna i papperet följer masternas längd för att det ska vara möjligt att rulla dem! Om du har ett papper som hellre rullar sig tvärs mot din vilja så måste du göra en ny utskrift med annorlunda orienterat papper eller också välja att i stället göra masterna av exempelvis trä , bambu eller limförstyvat torrt gräs av typ vass med runda koniska strån.</w:t>
        <w:br/>
        <w:t xml:space="preserve">  Om du väljer att rigga båten så är det praktiskt att montera undervanten innan märsplattformarna och övermasterna (stängerna) monteras.</w:t>
        <w:br/>
        <w:t xml:space="preserve">   </w:t>
      </w:r>
    </w:p>
    <w:p>
      <w:pPr>
        <w:pStyle w:val="Normal"/>
        <w:numPr>
          <w:ilvl w:val="0"/>
          <w:numId w:val="1"/>
        </w:numPr>
        <w:tabs>
          <w:tab w:val="clear" w:pos="1304"/>
          <w:tab w:val="left" w:pos="0" w:leader="none"/>
        </w:tabs>
        <w:ind w:left="566" w:hanging="566"/>
        <w:rPr/>
      </w:pPr>
      <w:r>
        <w:rPr/>
        <w:t>RIGG</w:t>
        <w:br/>
        <w:t>Ark 5 innehåller riggritning i förminskad skala med viktigare detaljer i rätt skala. Vantstegen (vevlingarna), som i verkligheten är av trä, kan monteras med hjälp av mallen med samma metod som tidigare redovisats för relingarna. Det är praktiskt att limma vanten till sina slitsar i brädgångarna innan de längsgående nagelbänkarna monteras.</w:t>
        <w:br/>
      </w:r>
    </w:p>
    <w:p>
      <w:pPr>
        <w:pStyle w:val="Normal"/>
        <w:numPr>
          <w:ilvl w:val="0"/>
          <w:numId w:val="1"/>
        </w:numPr>
        <w:tabs>
          <w:tab w:val="clear" w:pos="1304"/>
          <w:tab w:val="left" w:pos="0" w:leader="none"/>
        </w:tabs>
        <w:ind w:left="283" w:hanging="283"/>
        <w:rPr/>
      </w:pPr>
      <w:r>
        <w:rPr/>
        <w:t>SEGEL</w:t>
        <w:br/>
        <w:t xml:space="preserve">Seglen på ark 6 väljs ut och formas efter den segelföring och den vindriktning du önskar visa. Tänk på att segel formas olika av en lättvindsslör och av en hård bidevindssegling med bottenrevade segel.    </w:t>
      </w:r>
    </w:p>
    <w:p>
      <w:pPr>
        <w:pStyle w:val="Normal"/>
        <w:rPr/>
      </w:pPr>
      <w:r>
        <w:rPr/>
        <w:br/>
        <w:t>Skulle du ha några frågor eller synpunkter i anslutning till ditt bygge, så är du välkommen att maila till</w:t>
      </w:r>
    </w:p>
    <w:p>
      <w:pPr>
        <w:pStyle w:val="Normal"/>
        <w:rPr/>
      </w:pPr>
      <w:r>
        <w:rPr/>
        <w:t xml:space="preserve">isolda@bildrum.se         </w:t>
        <w:br/>
        <w:t xml:space="preserve">                                          Med vänliga hälsningar    Gunnar Sillén</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6:44:00Z</dcterms:created>
  <dc:creator>Lena Gustavson-Sillén</dc:creator>
  <dc:description/>
  <dc:language>en-US</dc:language>
  <cp:lastModifiedBy>Lena Gustavson-Sillén</cp:lastModifiedBy>
  <dcterms:modified xsi:type="dcterms:W3CDTF">2001-05-24T15:59:00Z</dcterms:modified>
  <cp:revision>8</cp:revision>
  <dc:subject/>
  <dc:title>Tremastskonaren ISOLDA</dc:title>
</cp:coreProperties>
</file>